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6673166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368978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40278551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